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Queridas familias:</w:t>
      </w:r>
    </w:p>
    <w:p>
      <w:pPr>
        <w:pStyle w:val="Normal"/>
        <w:jc w:val="both"/>
        <w:rPr/>
      </w:pPr>
      <w:r>
        <w:rPr>
          <w:b/>
        </w:rPr>
        <w:t xml:space="preserve">                               </w:t>
      </w:r>
      <w:r>
        <w:rPr/>
        <w:t>Cómo es de público conocimiento, la enfermedad del COVID- 19, también llamado coronavirus, y ante las medidas tomadas por el gobierno Nacional de suspensión temporal de actividades escolares, culturales, y deportivas, desde el 16/03 hasta el 31/03 inclusive; recordamos las medidas que se están tomando y así podremos evitar nuevos contagios y sobre todo preservar la salud.</w:t>
      </w:r>
    </w:p>
    <w:p>
      <w:pPr>
        <w:pStyle w:val="Normal"/>
        <w:jc w:val="both"/>
        <w:rPr/>
      </w:pPr>
      <w:r>
        <w:rPr/>
        <w:t>Cualquier nueva información será comunicada por este med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"En casa me cuidan juego y aprendo"</w:t>
      </w:r>
    </w:p>
    <w:p>
      <w:pPr>
        <w:pStyle w:val="Normal"/>
        <w:jc w:val="both"/>
        <w:rPr/>
      </w:pPr>
      <w:r>
        <w:rPr/>
        <w:t>Es oportuno sugerirles a las familias una serie de actividades para desplegar en el hogar y así dar continuidad a las propuestas de enseñanza del jardín que en estas circunstancias se ven momentáneamente interrumpidas.</w:t>
      </w:r>
    </w:p>
    <w:p>
      <w:pPr>
        <w:pStyle w:val="Normal"/>
        <w:jc w:val="both"/>
        <w:rPr/>
      </w:pPr>
      <w:r>
        <w:rPr/>
        <w:t>Compartimos algunas ideas sólo a modo orientativo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Encuentro con la Literatur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ner al alcance de los niños libros que puedan tener en cas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rindar oportunidad de elegir un libro entre otro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ermitir explorarlos con cuidado descubriendo poco a poco las historias que habitan en su interio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ediar entre el cuento y el niño a través de la lectura y el lenguaje gestual procurando un espacio distendido y un clima agradable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 puede organizar un espacio de lectura en cada hogar, por ejemplo con algunos almohadones, con una sábana o con una manta, convirtiendo un rinconcito de la casa en ese lugar para compartir con la lectura y los libros, y para dejarse llevar por la imaginación.</w:t>
      </w:r>
    </w:p>
    <w:p>
      <w:pPr>
        <w:pStyle w:val="Normal"/>
        <w:numPr>
          <w:ilvl w:val="0"/>
          <w:numId w:val="3"/>
        </w:numPr>
        <w:jc w:val="both"/>
        <w:rPr>
          <w:color w:val="FF0000"/>
        </w:rPr>
      </w:pPr>
      <w:r>
        <w:rPr>
          <w:b/>
          <w:color w:val="FF0000"/>
        </w:rPr>
        <w:t>Disfrutar tiempo de lectura fomenta el apego y es un recurso estupendo para estimular el lenguaje y el diálogo con los niños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Realizar trozado de diferentes tamaños con diversos papele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Armar rompecabezas de 2, 3, 4, 6, 8 y/o 9 cortes. Ejemplos:</w:t>
      </w:r>
    </w:p>
    <w:p>
      <w:pPr>
        <w:pStyle w:val="Normal"/>
        <w:numPr>
          <w:ilvl w:val="0"/>
          <w:numId w:val="3"/>
        </w:numPr>
        <w:jc w:val="both"/>
        <w:rPr>
          <w:color w:val="FF0000"/>
        </w:rPr>
      </w:pPr>
      <w:r>
        <w:rPr>
          <w:lang w:val="es-AR" w:eastAsia="en-US"/>
        </w:rPr>
        <w:drawing>
          <wp:inline distT="0" distB="0" distL="0" distR="0">
            <wp:extent cx="1627505" cy="1609725"/>
            <wp:effectExtent l="0" t="0" r="0" b="0"/>
            <wp:docPr id="1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 w:eastAsia="en-US"/>
        </w:rPr>
        <w:drawing>
          <wp:inline distT="0" distB="0" distL="0" distR="0">
            <wp:extent cx="2166620" cy="1502410"/>
            <wp:effectExtent l="0" t="0" r="0" b="0"/>
            <wp:docPr id="2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 w:eastAsia="en-US"/>
        </w:rPr>
        <w:drawing>
          <wp:inline distT="0" distB="0" distL="0" distR="0">
            <wp:extent cx="1386840" cy="1856740"/>
            <wp:effectExtent l="0" t="0" r="0" b="0"/>
            <wp:docPr id="3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Elaborar títeres con papel (estilo manopla) y decorarlo con diferentes elementos. Jugar inventando historia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Realizar grafismos con lápiz: (salas de 5 años) Ejemplos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lang w:val="es-AR" w:eastAsia="en-US"/>
        </w:rPr>
        <w:drawing>
          <wp:inline distT="0" distB="0" distL="0" distR="0">
            <wp:extent cx="1858010" cy="2441575"/>
            <wp:effectExtent l="0" t="0" r="0" b="0"/>
            <wp:docPr id="4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244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lang w:val="es-AR" w:eastAsia="en-US"/>
        </w:rPr>
        <w:drawing>
          <wp:inline distT="0" distB="0" distL="0" distR="0">
            <wp:extent cx="1803400" cy="2559050"/>
            <wp:effectExtent l="0" t="0" r="0" b="0"/>
            <wp:docPr id="5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55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Realizar cortes con tijera: (salas de 5 años) Ejemplos:</w:t>
      </w:r>
    </w:p>
    <w:p>
      <w:pPr>
        <w:pStyle w:val="ListParagraph"/>
        <w:jc w:val="both"/>
        <w:rPr>
          <w:color w:val="FF0000"/>
        </w:rPr>
      </w:pPr>
      <w:r>
        <w:rPr>
          <w:lang w:val="es-AR" w:eastAsia="en-US"/>
        </w:rPr>
        <w:drawing>
          <wp:inline distT="0" distB="0" distL="0" distR="0">
            <wp:extent cx="1663700" cy="2218690"/>
            <wp:effectExtent l="0" t="0" r="0" b="0"/>
            <wp:docPr id="6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</w:t>
      </w:r>
      <w:r>
        <w:rPr>
          <w:lang w:val="es-AR" w:eastAsia="en-US"/>
        </w:rPr>
        <w:drawing>
          <wp:inline distT="0" distB="0" distL="0" distR="0">
            <wp:extent cx="1663700" cy="2218690"/>
            <wp:effectExtent l="0" t="0" r="0" b="0"/>
            <wp:docPr id="7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</w:t>
      </w:r>
      <w:r>
        <w:rPr>
          <w:lang w:val="es-AR" w:eastAsia="en-US"/>
        </w:rPr>
        <w:drawing>
          <wp:inline distT="0" distB="0" distL="0" distR="0">
            <wp:extent cx="1788795" cy="2048510"/>
            <wp:effectExtent l="0" t="0" r="0" b="0"/>
            <wp:docPr id="8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both"/>
        <w:rPr>
          <w:color w:val="FF0000"/>
        </w:rPr>
      </w:pPr>
      <w:r>
        <w:rPr>
          <w:color w:val="FF0000"/>
        </w:rPr>
      </w:r>
    </w:p>
    <w:p>
      <w:pPr>
        <w:pStyle w:val="ListParagraph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Recortar figuras de una revista (salas 4 y 5 años)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</w:rPr>
        <w:t>Escribir el nombre con o sin apoyo visual en letra imprenta mayúscula (salas de 5 años).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ibujo libre con fibras, crayones, pintura, etc.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Modelar con plastilina, masa de sal, etc.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Collage con elementos de la naturaleza ( buscar en el patio de casa)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</w:rPr>
        <w:t>Pintar fideos, tubos de cartón, botones (o con lo que tengamos en casa) y luego realizar collares.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Agrupar y clasificar por color, tamaño, textura, alturas  elementos disponibles en el hogar.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asvasado con líquidos divertidos  y comidas.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ibujar una secuencia de un cuento corto, luego ordenarlo y decorarlo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</w:rPr>
        <w:t>Jugar a dramatizar, tales como: vestimenta, pinturas, calzados, elementos varios, cotillón.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Diferentes sellados con el cuerpo y elementos. 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Asignar pequeñas responsabilidades del hogar: poner la mesa, ordenar su cuarto, reforzar hábitos de higiene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</w:rPr>
        <w:t xml:space="preserve">Disfrutar de charlas en familia, sin pantallas, facilitando los juegos de mesa y el dialogo. 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Juegos reglados dentro del hogar como por ejemplo: búsqueda del tesoro, escondidas, veo veo, dígalo con mímicas, adivinanzas, trabalenguas, etc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</w:rPr>
        <w:t>Juegos de enhebrados realizados con diferentes materiales: tapitas, flota flota, cortes de mangueras (sala de 2 años).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Juego de encastre realizado con latas de leche (realizar orificios en la tapa) y palitos de helado que servirán para encastrar. (sala de 2 años)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</w:rPr>
        <w:t>Juego de arrastre realizado con cajas de zapatos, decoradas y con un cordón para trasladar objetos y arrastrar. (sala de 2 años)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ellado con globos o bombuchas.</w:t>
      </w:r>
    </w:p>
    <w:p>
      <w:pPr>
        <w:pStyle w:val="ListParagraph"/>
        <w:jc w:val="both"/>
        <w:rPr>
          <w:b/>
          <w:b/>
        </w:rPr>
      </w:pPr>
      <w:r>
        <w:rPr>
          <w:b/>
        </w:rPr>
      </w:r>
    </w:p>
    <w:p>
      <w:pPr>
        <w:pStyle w:val="ListParagraph"/>
        <w:jc w:val="both"/>
        <w:rPr>
          <w:lang w:val="es-AR" w:eastAsia="en-US"/>
        </w:rPr>
      </w:pPr>
      <w:r>
        <w:rPr>
          <w:lang w:val="es-AR" w:eastAsia="en-US"/>
        </w:rPr>
        <w:drawing>
          <wp:inline distT="0" distB="0" distL="0" distR="0">
            <wp:extent cx="5277485" cy="6456680"/>
            <wp:effectExtent l="0" t="0" r="0" b="0"/>
            <wp:docPr id="9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645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8:15:00Z</dcterms:created>
  <dc:creator>Mi-pc</dc:creator>
  <dc:description/>
  <cp:keywords/>
  <dc:language>en-US</dc:language>
  <cp:lastModifiedBy>Maria Laura Caliusco</cp:lastModifiedBy>
  <dcterms:modified xsi:type="dcterms:W3CDTF">2020-03-17T18:15:00Z</dcterms:modified>
  <cp:revision>2</cp:revision>
  <dc:subject/>
  <dc:title/>
</cp:coreProperties>
</file>